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4956" w:firstLine="6"/>
        <w:jc w:val="both"/>
        <w:rPr>
          <w:rFonts w:ascii="Times New Roman" w:hAnsi="Times New Roman" w:cs="Times New Roman"/>
          <w:sz w:val="24"/>
          <w:szCs w:val="24"/>
        </w:rPr>
      </w:pPr>
      <w:r>
        <w:rPr>
          <w:rFonts w:cs="Times New Roman" w:ascii="Times New Roman" w:hAnsi="Times New Roman"/>
          <w:sz w:val="24"/>
          <w:szCs w:val="24"/>
        </w:rPr>
        <w:t>Comune di Zola Predo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jc w:val="both"/>
        <w:rPr>
          <w:rFonts w:ascii="Times New Roman" w:hAnsi="Times New Roman" w:cs="Times New Roman"/>
          <w:b/>
          <w:b/>
          <w:bCs/>
          <w:sz w:val="24"/>
          <w:szCs w:val="24"/>
        </w:rPr>
      </w:pPr>
      <w:r>
        <w:rPr>
          <w:rFonts w:cs="Times New Roman" w:ascii="Times New Roman" w:hAnsi="Times New Roman"/>
          <w:sz w:val="24"/>
          <w:szCs w:val="24"/>
        </w:rPr>
        <w:t xml:space="preserve">PROCEDURA NEGOZIATA PER L’AFFIDA-MENTO DEI LAVORI </w:t>
      </w:r>
      <w:r>
        <w:rPr>
          <w:rFonts w:cs="Verdana" w:ascii="Verdana" w:hAnsi="Verdana"/>
          <w:b/>
          <w:bCs/>
          <w:sz w:val="20"/>
          <w:szCs w:val="20"/>
        </w:rPr>
        <w:t xml:space="preserve">: </w:t>
      </w:r>
      <w:r>
        <w:rPr>
          <w:rFonts w:cs="Times New Roman" w:ascii="Times New Roman" w:hAnsi="Times New Roman"/>
          <w:b/>
          <w:bCs/>
          <w:kern w:val="0"/>
          <w:sz w:val="24"/>
          <w:szCs w:val="24"/>
        </w:rPr>
        <w:t xml:space="preserve">SOSTITUZIONE SCORREVOLI INTERNI E MANUTENZIONE STRAORDINARIA DEGLI INFISSI ESTERNI E DEL COPERTO DELLA SCUOLA DELL’INFANZIA E DEL NIDO DI THEODOLI CUP C34B17000000006 </w:t>
      </w:r>
      <w:r>
        <w:rPr>
          <w:rFonts w:cs="Times New Roman" w:ascii="Times New Roman" w:hAnsi="Times New Roman"/>
          <w:b/>
          <w:bCs/>
          <w:sz w:val="24"/>
          <w:szCs w:val="24"/>
        </w:rPr>
        <w:t>e CIG 8577269A49</w:t>
      </w:r>
    </w:p>
    <w:p>
      <w:pPr>
        <w:pStyle w:val="Normal"/>
        <w:suppressAutoHyphens w:val="false"/>
        <w:autoSpaceDE w:val="false"/>
        <w:jc w:val="both"/>
        <w:rPr>
          <w:rFonts w:ascii="Times New Roman" w:hAnsi="Times New Roman" w:cs="Times New Roman"/>
          <w:kern w:val="0"/>
          <w:sz w:val="24"/>
          <w:szCs w:val="24"/>
        </w:rPr>
      </w:pPr>
      <w:r>
        <w:rPr>
          <w:rFonts w:cs="Times New Roman" w:ascii="Times New Roman" w:hAnsi="Times New Roman"/>
          <w:kern w:val="0"/>
          <w:sz w:val="24"/>
          <w:szCs w:val="24"/>
        </w:rPr>
        <w:t xml:space="preserve"> </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b/>
          <w:bCs/>
          <w:sz w:val="24"/>
          <w:szCs w:val="24"/>
        </w:rPr>
        <w:t>CHIEDE</w:t>
      </w:r>
    </w:p>
    <w:p>
      <w:pPr>
        <w:pStyle w:val="Normal"/>
        <w:spacing w:lineRule="auto" w:line="276" w:before="120" w:after="0"/>
        <w:jc w:val="center"/>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533726218"/>
      <w:bookmarkStart w:id="1" w:name="__Fieldmark__0_153372621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533726218"/>
      <w:bookmarkStart w:id="3" w:name="__Fieldmark__1_153372621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533726218"/>
      <w:bookmarkStart w:id="5" w:name="__Fieldmark__2_153372621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o di tipo:</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533726218"/>
      <w:bookmarkStart w:id="7" w:name="__Fieldmark__3_153372621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ex art. 45, co. 2, lett. b), D.Lgs. n. 50/2016</w:t>
      </w:r>
    </w:p>
    <w:p>
      <w:pPr>
        <w:pStyle w:val="Normal"/>
        <w:spacing w:lineRule="exact" w:line="320"/>
        <w:ind w:left="567" w:hanging="0"/>
        <w:jc w:val="both"/>
        <w:rPr>
          <w:rFonts w:ascii="Times New Roman" w:hAnsi="Times New Roman" w:cs="Times New Roman"/>
          <w:sz w:val="24"/>
          <w:szCs w:val="24"/>
          <w:lang w:val="en-US"/>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533726218"/>
      <w:bookmarkStart w:id="9" w:name="__Fieldmark__4_153372621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533726218"/>
      <w:bookmarkStart w:id="11" w:name="__Fieldmark__5_153372621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533726218"/>
      <w:bookmarkStart w:id="13" w:name="__Fieldmark__6_153372621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533726218"/>
      <w:bookmarkStart w:id="15" w:name="__Fieldmark__7_153372621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533726218"/>
      <w:bookmarkStart w:id="17" w:name="__Fieldmark__8_153372621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533726218"/>
      <w:bookmarkStart w:id="19" w:name="__Fieldmark__9_153372621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nte di un RTI:</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533726218"/>
      <w:bookmarkStart w:id="21" w:name="__Fieldmark__10_153372621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533726218"/>
      <w:bookmarkStart w:id="23" w:name="__Fieldmark__11_153372621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533726218"/>
      <w:bookmarkStart w:id="25" w:name="__Fieldmark__12_153372621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533726218"/>
      <w:bookmarkStart w:id="27" w:name="__Fieldmark__13_153372621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533726218"/>
      <w:bookmarkStart w:id="29" w:name="__Fieldmark__14_153372621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533726218"/>
      <w:bookmarkStart w:id="31" w:name="__Fieldmark__15_153372621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533726218"/>
      <w:bookmarkStart w:id="33" w:name="__Fieldmark__16_153372621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533726218"/>
      <w:bookmarkStart w:id="35" w:name="__Fieldmark__17_153372621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ab/>
        <w:tab/>
        <w:t xml:space="preserv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Istanz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rfolesani</cp:lastModifiedBy>
  <cp:lastPrinted>2011-11-18T09:50:00Z</cp:lastPrinted>
  <dcterms:modified xsi:type="dcterms:W3CDTF">2020-12-27T14:16:00Z</dcterms:modified>
  <cp:revision>20</cp:revision>
  <dc:subject/>
  <dc:title/>
</cp:coreProperties>
</file>